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10315747"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498042710"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